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al DISCORSO APOLOGETIC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La tremenda responsabilità del pastore d'anime</w:t>
      </w:r>
    </w:p>
    <w:p>
      <w:pPr>
        <w:pStyle w:val="Normal"/>
        <w:jc w:val="both"/>
        <w:rPr/>
      </w:pPr>
      <w:r>
        <w:rPr/>
      </w:r>
    </w:p>
    <w:p>
      <w:pPr>
        <w:pStyle w:val="Normal"/>
        <w:jc w:val="both"/>
        <w:rPr/>
      </w:pPr>
      <w:r>
        <w:rPr/>
        <w:t>[6] Che cosa dunque è successo dentro di me e qual è il motivo della mia disobbedienza? In quel momento era sembrato alla maggior parte delle persone che non fossi più in me e che fossi un altro diverso da quello che conoscevano, e che resistessi al di là della convenienza e che manifestassi dell'arroganza. Vogliate dunque ascoltare i motivi di questo mio comportamento, visto che da tempo ormai lo desiderate. Colpito da un fatto veramente inaspettato, come quelli rimasti sbigottiti da repentini strepiti, non mi potei valere della ragione e per questo persi quella modestia che sempre mi aveva accompagnato. Poi mi prese un certo onesto desiderio di vita tranquilla e solitaria, della quale ero sempre stato innamorato, come nessun altro studioso di eloquenza.</w:t>
      </w:r>
    </w:p>
    <w:p>
      <w:pPr>
        <w:pStyle w:val="Normal"/>
        <w:jc w:val="both"/>
        <w:rPr/>
      </w:pPr>
      <w:r>
        <w:rPr/>
      </w:r>
    </w:p>
    <w:p>
      <w:pPr>
        <w:pStyle w:val="Normal"/>
        <w:jc w:val="both"/>
        <w:rPr/>
      </w:pPr>
      <w:r>
        <w:rPr/>
        <w:t>Del resto, trovandomi una volta in mezzo a grandissimi e gravissimi pericoli, avevo promesso a Dio di ritirarmi in solitudine. Avendone poi fatta una certa esperienza, anche se appena iniziata, era cresciuto in me tal desiderio e non sopportavo più che mi si facesse violenza e che fossi spinto in mezzo ai trambusti del mondo, strappato come dal sacro rifugio di tale vita.</w:t>
      </w:r>
    </w:p>
    <w:p>
      <w:pPr>
        <w:pStyle w:val="Normal"/>
        <w:jc w:val="both"/>
        <w:rPr/>
      </w:pPr>
      <w:r>
        <w:rPr/>
      </w:r>
    </w:p>
    <w:p>
      <w:pPr>
        <w:pStyle w:val="Normal"/>
        <w:jc w:val="both"/>
        <w:rPr/>
      </w:pPr>
      <w:r>
        <w:rPr/>
        <w:t>[7] Niente, infatti, mi sembrava tanto bello quanto zittire le sensazioni, estraniarsi dalla carne e dal mondo, e ritirarsi in se stessi, non curare le cose umane, se non per necessità, parlare con la propria anima e con Dio, per vivere al di sopra della realtà fenomenica e portare in sé le ispirazioni divine, sempre pure e non mescolate con queste impressioni né con questi errori delle cose terrene. Diventare dunque uno specchio veramente immacolato di Dio e delle cose divine, ora e sempre, prendendo luce da luce e sostituendo la chiarezza là dove maggiore è la confusione, già godendo con le speranze presenti il bene della vita futura; conversare con gli angeli, pur stando ancora sulla terra, ma avendo abbandonato la terra perché innalzato dallo Spirito. Chi di voi conosce, per averlo provato, questo amore del quale io parlo, intende ciò che voglio dire e mi perdonerà la passione che allora mi aveva preso. Peraltro, così parlando, non potrei persuadere la maggior parte della gente comune, la quale anzi riderà in quanto mal disposta; la gente tiene questo atteggiamento di sfiducia, sia perché è ignorante, sia per il comportamento di quegli uomini indegni della professione che svolgono: costoro ad una azione bella ascrivono una nomea brutta, alla filosofia danno il nome di vanagloria, e si avvalgono dell'aiuto - per così dire - dell'invidia e del vizio di molti di rivolgersi più facilmente al peggio, per commettere in ogni modo almeno uno dei due peccati seguenti: fare il male o non credere al bene. [8] Oltre a questo sentimento, poiché voglio svelarvi un segreto, ne ho provato un altro, non so se rozzo o raffinato.</w:t>
      </w:r>
    </w:p>
    <w:p>
      <w:pPr>
        <w:pStyle w:val="Normal"/>
        <w:jc w:val="both"/>
        <w:rPr/>
      </w:pPr>
      <w:r>
        <w:rPr/>
      </w:r>
    </w:p>
    <w:p>
      <w:pPr>
        <w:pStyle w:val="Normal"/>
        <w:jc w:val="both"/>
        <w:rPr/>
      </w:pPr>
      <w:r>
        <w:rPr/>
        <w:t>Io mi sono vergognato per conto degli altri, di quanti non essendo affatto migliori del resto della gente - e sarebbe anche assai se non fossero peggiori -, come si dice, con le mani sporche e con le anime profane si accostano alle cose santissime e, prima che siano pur fatti degni di intervenirvi, rivendicano il diritto di sedere ai lati dell'altare. Intorno all'altare fanno una calca e un impesto, costoro, come pensassero che questa dignità non fosse forma di virtù, ma un mezzo di sostentamento, non un pubblico servizio del quale rendere conto poi, ma un potere che sfugge ad ogni controllo. E il numero di costoro è quasi maggiore di quello dei loro sottoposti; miseri per questa loro circospezione, infelici per questo splendore, sicché col procedere del tempo e del male, secondo me, non potranno avere più alcuno sul quale comandare, volendo tutti fare il maestro invece di lasciarsi ammaestrare da Dio, come dicono gli evangeli, dandosi ognuno a profetizzare tanto che c'è anche Saul tra i profeti, secondo la storia e il proverbio antico. Non c'è e non c'è mai stata alcuna cosa in alcun tempo - se altri errori hanno avuto il loro sviluppo e il loro declino - come oggi le ignominie e i peccati di tal genere presso i cristiani. Anche se è superiore alle nostre forze arrestare il loro impeto, tuttavia per parte nostra non è piccolissima parte di pietà provare odio e vergogna per tali peccati.</w:t>
      </w:r>
    </w:p>
    <w:p>
      <w:pPr>
        <w:pStyle w:val="Normal"/>
        <w:jc w:val="both"/>
        <w:rPr/>
      </w:pPr>
      <w:r>
        <w:rPr/>
      </w:r>
    </w:p>
    <w:p>
      <w:pPr>
        <w:pStyle w:val="Normal"/>
        <w:jc w:val="both"/>
        <w:rPr/>
      </w:pPr>
      <w:r>
        <w:rPr/>
        <w:t>[9] Ma l'ultimo e il più importante dei motivi espressi - e vengo ormai al punto principale della mia difesa e non mentirò, non essendo ciò lecito a coloro che parlano di cose tali - è questo: io ero e sono ancora dell'opinione che non sia la stessa cosa governare un gregge o un armento e guidare le anime degli uomini. Quanto al bestiame infatti, armento o gregge che sia, penso che basti farlo ingrossare e ingrassare il più possibile; e con l'attenzione volta a tale scopo il mandriano o il pastore avrà cura di cercare pascoli irrigati e adatti, condurrà i suoi animali al pascolo e li riporterà indietro, li farà riposare e li farà muovere, li farà ritornare qualche volta usando il bastone, ma ben più spesso col suono della zampogna. Il pastore o il mandriano non hanno da fare altro che tenere un po' lontani i lupi e curare eventualmente qualche animale ferito; e il maggior pensiero che essi avranno, sarà di trovare una quercia, dell'ombra, dei canneti, di sdraiarsi sopra qualche bel cespo d'erbe, di riposarsi presso un fresco corso d'acqua, di prepararsi un letto di fronde allo scoperto; all'occasione, anche cantare una canzone d'amore con la ciotola in mano e parlare alle vacche e alle pecore, e banchettare con l'animale più grasso o venderlo. Ma nessuno mai s'è preso cura delle virtù di greggi o mandrie. Qual è mai la virtù di questi animali? E chi mai ha preposto il bene delle sue bestie al proprio piacere? [10] Per un uomo è difficile cosa saper obbedire, ma c'è il rischio che sia ancor più difficile saper comandare agli uomini, massimamente quando si tratta di un potere qual è il nostro, che consiste nella legge di Dio e a Dio conduce; quanta è l'altezza e la dignità di questo potere, tanto è anche il pericolo che esso comporta per chi almeno è assennato.</w:t>
      </w:r>
    </w:p>
    <w:p>
      <w:pPr>
        <w:pStyle w:val="Normal"/>
        <w:jc w:val="both"/>
        <w:rPr/>
      </w:pPr>
      <w:r>
        <w:rPr/>
      </w:r>
    </w:p>
    <w:p>
      <w:pPr>
        <w:pStyle w:val="Normal"/>
        <w:jc w:val="both"/>
        <w:rPr/>
      </w:pPr>
      <w:r>
        <w:rPr/>
        <w:t>Bisogna innanzi tutto che quest'uomo, come fosse oro o argento, venga esaminato sotto ogni aspetto, in tutte le occasioni e in tutte le cose, e di quest'uomo nessuna parte dovrà contenere rame o altre falsificazioni, altrimenti tanto maggiore sarà il male che compirà, quanto più numerosi saranno i suoi sudditi. Il male che si sparge su molti è maggiore di quello limitato a uno solo.</w:t>
      </w:r>
    </w:p>
    <w:p>
      <w:pPr>
        <w:pStyle w:val="Normal"/>
        <w:jc w:val="both"/>
        <w:rPr/>
      </w:pPr>
      <w:r>
        <w:rPr/>
      </w:r>
    </w:p>
    <w:p>
      <w:pPr>
        <w:pStyle w:val="Normal"/>
        <w:jc w:val="both"/>
        <w:rPr/>
      </w:pPr>
      <w:r>
        <w:rPr/>
        <w:t>[11] Né un tessuto così facilmente si imbeve della tintura indelebile né il cattivo odore si trasmette a ciò che è vicino, né vapore alcuno letale così presto si imprime nell'aria e, attraverso l'aria, negli esseri viventi - la qual cosa è già peste e peste si chiama -, che molto più celermente non soglia il suddito riempirsi della malvagità del suo superiore. Questa propagazione della malvagità avviene molto più facilmente del suo contrario, cioè della virtù. La malizia supera la bontà soprattutto in questa capacità di propagarsi più celermente. Della qual cosa, quando la considero, mi dolgo sommamente, cioè del fatto che la malvagità si imiti e si apprenda ben prontamente, e che non esiste alcuna cosa tanto facile quanto diventare cattivo, anche se non ci sia chi ce lo insegni. La conquista del bene, invece, è impresa ardua e faticosa, anche in presenza di un forte stimolo e di un pressante invito. E mi sembra questa l'osservazione del beatissimo Aggeo quando, con quella mirabile e verissima similitudine, venne a dire: Interrogate, o sacerdoti la Legge: se una carne consacrata, avvolta in un panno, tocchi qualcosa da mangiare o da bere, o un vaso, santificherà subito quel che tocca? Rispondendosi di no, interrogate di nuovo.- se uno di questi oggetti è venuto in contatto con una impurità, contrarrà subito tale impurità? Risponderanno che la contraggono e non rimane la purezza nel contatto.</w:t>
      </w:r>
    </w:p>
    <w:p>
      <w:pPr>
        <w:pStyle w:val="Normal"/>
        <w:jc w:val="both"/>
        <w:rPr/>
      </w:pPr>
      <w:r>
        <w:rPr/>
      </w:r>
    </w:p>
    <w:p>
      <w:pPr>
        <w:pStyle w:val="Normal"/>
        <w:jc w:val="both"/>
        <w:rPr/>
      </w:pPr>
      <w:r>
        <w:rPr/>
        <w:t>[12] Che cosa voleva dire? La stessa cosa appunto che sostengo io: che il bene s'attacca difficilmente, alla natura umana, come il fuoco al legno troppo umido, e che gli uomini sono per la maggior parte preparati e disposti a ricevere il male, così come la paglia, penso, per la sua secchezza, ad un soffio di vento subito si infiamma e si consuma. Si potrebbe più facilmente acquistare un piccolo vizio in profondità che una grande virtù in piccola parte. Perciò un poco di assenzio può inficiare, con la sua amarezza, il miele, mentre il miele, neppure in una quantità doppia addolcirà l'assenzio; un sassolino, sottratto da una diga, potrebbe fare irrompere tutto un intero fiume, laddove per contenere o arrestare tale corso d'acqua a stento potrebbe bastare un fortissimo riparo.</w:t>
      </w:r>
    </w:p>
    <w:p>
      <w:pPr>
        <w:pStyle w:val="Normal"/>
        <w:jc w:val="both"/>
        <w:rPr/>
      </w:pPr>
      <w:r>
        <w:rPr/>
      </w:r>
    </w:p>
    <w:p>
      <w:pPr>
        <w:pStyle w:val="Normal"/>
        <w:jc w:val="both"/>
        <w:rPr/>
      </w:pPr>
      <w:r>
        <w:rPr/>
        <w:t>[13 ] Questa dunque soprattutto, tra le osservazioni fatte, è degna di diligente attenzione: non mostriamoci cattivi pittori di una virtù meravigliosa, piuttosto cattivo modello per pittori forse non cattivi, non per la massa. Non allontaniamoci dal proverbio: non si possono medicare gli altri se si è pieni di piaghe.</w:t>
      </w:r>
    </w:p>
    <w:p>
      <w:pPr>
        <w:pStyle w:val="Normal"/>
        <w:jc w:val="both"/>
        <w:rPr/>
      </w:pPr>
      <w:r>
        <w:rPr/>
      </w:r>
    </w:p>
    <w:p>
      <w:pPr>
        <w:pStyle w:val="Normal"/>
        <w:jc w:val="both"/>
        <w:rPr/>
      </w:pPr>
      <w:r>
        <w:rPr/>
        <w:t>[14] In secondo luogo, anche se qualcuno riuscisse a mantenersi puro da ogni peccato o comunque il più possibile, non so se ciò gli basterebbe ad educare gli altri alla virtù.</w:t>
      </w:r>
    </w:p>
    <w:p>
      <w:pPr>
        <w:pStyle w:val="Normal"/>
        <w:jc w:val="both"/>
        <w:rPr/>
      </w:pPr>
      <w:r>
        <w:rPr/>
      </w:r>
    </w:p>
    <w:p>
      <w:pPr>
        <w:pStyle w:val="Normal"/>
        <w:jc w:val="both"/>
        <w:rPr/>
      </w:pPr>
      <w:r>
        <w:rPr/>
        <w:t>Non bisogna soltanto che sia non cattivo colui il quale ha ricevuto questo compito - la malvagità è anche per molti che ne sono soggetti cosa vergognosissima - ma deve distinguersi nella bontà, secondo quel precetto che comanda di fuggire dal male e di fare il bene. E deve non solamente eliminare dall'anima i caratteri negativi, ma anche imprimervi dei migliori per eccellere nella pratica della virtù più di quanto sia in alto per dignità. E non bisogna conoscere termine alcuno al bene e all'ascesa dello spirito né reputare quello che si ha un guadagno e perdita quello che non si ha, ma si deve sempre ritenere prodromo di quel che segue, ciò che si ha davanti. Non è da considerare gran cosa distinguersi dagli altri, ma grave perdita non raggiungere il grado della dignità rivestita. Misurare quello che si deve fare, non secondo quelli che ci stanno vicino - malvagi o che abbiano voglia di procedere nella via della virtù -. E non bisogna valutare con una piccola unità di misura la virtù che dobbiamo all'Essere supremo e dal quale tutto proviene e al quale tutto ritorna.</w:t>
      </w:r>
    </w:p>
    <w:p>
      <w:pPr>
        <w:pStyle w:val="Normal"/>
        <w:jc w:val="both"/>
        <w:rPr/>
      </w:pPr>
      <w:r>
        <w:rPr/>
      </w:r>
    </w:p>
    <w:p>
      <w:pPr>
        <w:pStyle w:val="Normal"/>
        <w:jc w:val="both"/>
        <w:rPr/>
      </w:pPr>
      <w:r>
        <w:rPr/>
        <w:t>[15] E non si pensi che a tutti convengono le stesse attitudini: gli uomini non hanno tutti la stessa età né gli stessi lineamenti del volto; gli animali non hanno la stessa indole né medesime sono le qualità della natura né le bellezze né le grandezze delle stelle. Si pensi invece che, se per il privato cittadino è colpa commettere azioni cattive o mancanze degne di castigo sulle quali severamente vige la legge, per il governatore è colpa non essere il migliore e non procedere continuamente verso la perfezione. E questo accade a chi voglia, con l'eccellenza della virtù, condurre il popolo a virtù moderate, senza ricorrere alla forza per governarlo, ma cattivandoselo con la persuasione. Infatti, quello che non si fa spontaneamente, oltre ad essere tirannico e non lodevole, non è durevole. Ciò che subisce violenza, come pianta piegata a forza di braccia, ritorna nella condizione di prima non appena lasciato libero. Ma quello che si fa per libera scelta è legittimo e durevole, perché garantito dal vincolo della buona volontà. In conseguenza di ciò, la nostra legge e il nostro legislatore impongono che il gregge pascoli liberamente e non per forza.</w:t>
      </w:r>
    </w:p>
    <w:p>
      <w:pPr>
        <w:pStyle w:val="Normal"/>
        <w:jc w:val="both"/>
        <w:rPr/>
      </w:pPr>
      <w:r>
        <w:rPr/>
      </w:r>
    </w:p>
    <w:p>
      <w:pPr>
        <w:pStyle w:val="Normal"/>
        <w:jc w:val="both"/>
        <w:rPr/>
      </w:pPr>
      <w:r>
        <w:rPr/>
        <w:t>[16] Ma ammesso che si trovi qualcuno che non sia cattivo e che anzi sia giunto al sommo della virtù: non vedo di quale scienza possa essere dotato o in quale umana facoltà possa confidare per assumere con coraggio un tale incarico.</w:t>
      </w:r>
    </w:p>
    <w:p>
      <w:pPr>
        <w:pStyle w:val="Normal"/>
        <w:jc w:val="both"/>
        <w:rPr/>
      </w:pPr>
      <w:r>
        <w:rPr/>
      </w:r>
    </w:p>
    <w:p>
      <w:pPr>
        <w:pStyle w:val="Normal"/>
        <w:jc w:val="both"/>
        <w:rPr/>
      </w:pPr>
      <w:r>
        <w:rPr/>
        <w:t>Questa mi sembra veramente arte delle arti, scienza delle scienze, questa di guidare l'uomo, il più multiforme e il più complesso degli esseri viventi. Lo si potrebbe vedere comparando la cura delle anime con la medicina dei corpi; e ad una analisi più profonda si vedrà che quanto più quest'ultima è faticosa, tanto più è difficile l'arte di curare le anime, ed è più degna sia per la natura del soggetto, sia per la facoltà della scienza, sia per il fine dell'operazione. La medicina si occupa di corpi, cioè della parte di noi caduca e corruttibile, destinata in ogni modo a dissolversi e a servire la sua naturale condizione, anche se momentaneamente, con il soccorso della scienza, riesca a superare il contrasto della dissoluzione. La malattia o il tempo, però, hanno il sopravvento, proprio perché la dissoluzione è conforme alla natura e non può oltrepassare i limiti propri.</w:t>
      </w:r>
    </w:p>
    <w:p>
      <w:pPr>
        <w:pStyle w:val="Normal"/>
        <w:jc w:val="both"/>
        <w:rPr/>
      </w:pPr>
      <w:r>
        <w:rPr/>
      </w:r>
    </w:p>
    <w:p>
      <w:pPr>
        <w:pStyle w:val="Normal"/>
        <w:jc w:val="both"/>
        <w:rPr/>
      </w:pPr>
      <w:r>
        <w:rPr/>
        <w:t>[17] All'opposto è, invece, la cura dell'anima che proviene da Dio, divina e partecipe della nobiltà suprema, alla quale tende, anche se legata alla materia deteriore. Legami dovuti ad altre ragioni che solo Dio conosce, egli che ha operato l'unione della carne con lo spirito, oppure note anche a qualcuno che Dio ha illuminato in siffatti misteri. Ma per quanto è dato conoscere a me e a coloro che mi sono simili, due sono i motivi. Il primo è questo: affinché essa, attraverso il contrasto e la lotta con le cose terrene, diventasse erede della gloria celeste e realizzasse le sue speranze come premio della sua virtù, e non per sola grazia di Dio. Anche questo era dono della suprema volontà, che fossimo autori del nostro bene, bene non seminato in noi dalla natura, ma coltivato dalla nostra scelta e dai moti del libero arbitrio che abbiamo di volgerci al bene e al male. L'altro motivo è che l'anima attragga a sé anche la parte deteriore e la elevi in alto liberandola a poco a poco della sua impurità in modo che ciò che Dio è, per l'anima, diventi l'anima per il corpo, educando la materia a divenire familiare a Dio e a servirlo.</w:t>
      </w:r>
    </w:p>
    <w:p>
      <w:pPr>
        <w:pStyle w:val="Normal"/>
        <w:jc w:val="both"/>
        <w:rPr/>
      </w:pPr>
      <w:r>
        <w:rPr/>
      </w:r>
    </w:p>
    <w:p>
      <w:pPr>
        <w:pStyle w:val="Normal"/>
        <w:jc w:val="both"/>
        <w:rPr/>
      </w:pPr>
      <w:r>
        <w:rPr/>
        <w:t>[18] Il medico poi considererà i luoghi, l'occasione, l'età, le stagioni e altre cose di questo genere; prescriverà le medicine, ordinerà diete, starà attento ai danni per evitare che i desideri inerenti alla infermità ostacolino la terapia. Talvolta userà bruciature, tagli e mezzi più aspri necessari alla cura, quando ce ne sarà bisogno. Ma nessuna di queste cose, che pur appaiono molto faticose e difficili, lo è tanto quanto osservare e curare i costumi, le passioni, il modo di vivere, i proponimenti e altre cose simili che sono in noi; allontanare da noi tutto quello che v'è di ferino e di agreste e introdurvi e confermarvi ciò che piace a Dio; farsi arbitro giustamente tra l'anima e il corpo, senza che la parte migliore di noi sia vinta dalla peggiore - la quale cosa appunto sarebbe la più grande delle ingiustizie -, ma sottoponendo all'anima che è superiore guida per gli altri, il corpo che le è naturalmente inferiore. Proprio come vuole la legge divina, perfettamente idonea a tutta la creazione, sia la visibile sia quella che trascende i sensi.</w:t>
      </w:r>
    </w:p>
    <w:p>
      <w:pPr>
        <w:pStyle w:val="Normal"/>
        <w:jc w:val="both"/>
        <w:rPr/>
      </w:pPr>
      <w:r>
        <w:rPr/>
      </w:r>
    </w:p>
    <w:p>
      <w:pPr>
        <w:pStyle w:val="Normal"/>
        <w:jc w:val="both"/>
        <w:rPr/>
      </w:pPr>
      <w:r>
        <w:rPr/>
        <w:t>[19] Faccio anche un'altra osservazione: ciascuno degli elementi esaminati dal medico rimane sempre quello che è per natura e nulla da parte sua può con scaltrezza macchinare all'incontrario e ostacolare le risultanze dell'arte medica.</w:t>
      </w:r>
    </w:p>
    <w:p>
      <w:pPr>
        <w:pStyle w:val="Normal"/>
        <w:jc w:val="both"/>
        <w:rPr/>
      </w:pPr>
      <w:r>
        <w:rPr/>
      </w:r>
    </w:p>
    <w:p>
      <w:pPr>
        <w:pStyle w:val="Normal"/>
        <w:jc w:val="both"/>
        <w:rPr/>
      </w:pPr>
      <w:r>
        <w:rPr/>
        <w:t>La terapia medica anzi vice la materia, eccetto quando una lieve insorgenza del paziente intervenga, ma che anch'essa non è difficile controllare e neutralizzare. In noi la capacità intellettiva, l'egoismo e il non saper facilmente né essere vinti né arrenderci, costituiscono un grandissimo ostacolo alla virtù che diviene un baluardo contro coloro che ci vengono in aiuto. Lo zelo che occorre per far capire la propria malattia ai medici è lo zelo che usiamo per sottrarci alla medicina. Da valorosi ci battiamo contro noi stessi insorgendo contro la nostra salute.</w:t>
      </w:r>
    </w:p>
    <w:p>
      <w:pPr>
        <w:pStyle w:val="Normal"/>
        <w:jc w:val="both"/>
        <w:rPr/>
      </w:pPr>
      <w:r>
        <w:rPr/>
      </w:r>
    </w:p>
    <w:p>
      <w:pPr>
        <w:pStyle w:val="Normal"/>
        <w:jc w:val="both"/>
        <w:rPr/>
      </w:pPr>
      <w:r>
        <w:rPr/>
        <w:t>[20] Infatti, o nascondiamo furtivamente il nostro peccato, relegandolo come un tumore maligno nella parte più profonda dell'anima, con l'illusione di sfuggire al grande occhio di Dio e della sua giustizia, se pure siamo sfuggiti agli occhi degli uomini; o formuliamo scuse per i nostri peccati, argomentando sofismi probatori delle nostre passioni: o chiudendo la via all'udito, alla maniera dell'aspide sorda che si tura le orecchie, ci ostiniamo a non ascoltare la voce degli incantatori, e a non lasciarci curare con le medicine della sapienza, con le quali si suole curare la malattia dell'anima; o, infine, quelli di noi che sono più audaci e più valenti e che non sembrano mostrare alcuna vergogna dei loro peccati e di quelli che li curano, a fronte scoperta, come suol dirsi, si abbandonano ad ogni iniquità. Che follia! A meno che qualche altro nome si addica a tale passione. Quelle persone che sarebbe conveniente trattare come benefattori, noi le perseguitiamo come nemici; a quelli che ci rimproverano alla porta noi riserviamo il nostro odio e aborriamo le loro sante ammonizioni. Crediamo di combattere meglio quelli che ci vogliono bene, se avremo fatto tutto il male possibile a noi stessi, come quelli che si lacerano le proprie carni, pensando di mordere quelle dei vicini.</w:t>
      </w:r>
    </w:p>
    <w:p>
      <w:pPr>
        <w:pStyle w:val="Normal"/>
        <w:jc w:val="both"/>
        <w:rPr/>
      </w:pPr>
      <w:r>
        <w:rPr/>
      </w:r>
    </w:p>
    <w:p>
      <w:pPr>
        <w:pStyle w:val="Normal"/>
        <w:jc w:val="both"/>
        <w:rPr/>
      </w:pPr>
      <w:r>
        <w:rPr/>
        <w:t>[21] Queste sono le ragioni per le quali io ritengo che la nostra medicina sia più faticosa e per questo più onorata di quella dei corpi, la quale esplora poco nel profondo, prevalentemente la parte apparente. La nostra terapia, invece, tutta e diligentemente si volge al profondo del cuore dell'uomo, e la nostra battaglia è contro chi ci resiste e si oppone dal di dentro usandoci come armi contro noi stessi e - ciò che è più terribile - ci trascina al consumo del peccato. Dinanzi a queste difficoltà bisogna avere una grande fede e assoluta, un aiuto ancor più grande da parte di Dio, e da parte nostra, ne sono persuaso, una adesione non fiacca, ma testimoniata con le parole e con le azioni, se vogliamo che le anime, che sono il bene più prezioso in nostro possesso, siano da noi ben curate, ben purificate e che siano degne quanto più è possibile. [22] Quanto ai fini delle due terapie - questo ci resta da esaminare - la medicina corporale ha quello di conservare il vigore e la euchessia del corpo, se ci sono, ovvero di ripristinarli, se sono andati perduti. Ma non è ancora chiaro se il possesso di tali beni arrechi un qualche giovamento, perché spesso qualità contrastanti sono riuscite più giovevoli per coloro che le posseggono, come povertà e ricchezza, fama e oscurità, umili e splendidi natali, e quanti altri beni, naturalmente indifferenti che finiscono con l'essere migliori o peggiori, secondo l'uso o la scelta dei possessori. L'altra, invece, ha il fine di dare all'anima ali, di strapparla dal mondo e di darla a Dio, conservare ciò che è conforme all'immagine, se rischia il pericolo, o recuperare ciò che sbanda, riportando Cristo nei cuori con l'aiuto dello Spirito, e, in definitiva, farla Dio ed elevarla alla beatitudine, essa che appartiene alla schiera celeste.</w:t>
      </w:r>
    </w:p>
    <w:p>
      <w:pPr>
        <w:pStyle w:val="Normal"/>
        <w:jc w:val="both"/>
        <w:rPr/>
      </w:pPr>
      <w:r>
        <w:rPr/>
      </w:r>
    </w:p>
    <w:p>
      <w:pPr>
        <w:pStyle w:val="Normal"/>
        <w:jc w:val="both"/>
        <w:rPr/>
      </w:pPr>
      <w:r>
        <w:rPr/>
        <w:t xml:space="preserve"> </w:t>
      </w:r>
    </w:p>
    <w:p>
      <w:pPr>
        <w:pStyle w:val="Normal"/>
        <w:jc w:val="both"/>
        <w:rPr/>
      </w:pPr>
      <w:r>
        <w:rPr/>
      </w:r>
    </w:p>
    <w:p>
      <w:pPr>
        <w:pStyle w:val="Heading1"/>
        <w:jc w:val="center"/>
        <w:rPr/>
      </w:pPr>
      <w:r>
        <w:rPr/>
        <w:t>ORAZIONE 27 CONTRO I DISCEPOLI DI EUNOMI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Questa mia orazione è rivolta a coloro che si fanno belli nei discorsi. E per cominciare dalle parole della Scrittura: eccomi contro di te, insolente - insolente per quello che insegni, per quello che ascolti e per quello che pensi. Perché ci sono (e come, se ce ne sono!) alcuni che hanno il prurito alle orecchie e alla lingua, e ora, a quanto posso vedere, anche alle mani - per colpa di quello che io vado dicendo; e si divertono delle empie ciance e delle obiezioni della falsa scienza e delle dispute di parole, che non portano nessun costrutto.</w:t>
      </w:r>
    </w:p>
    <w:p>
      <w:pPr>
        <w:pStyle w:val="Normal"/>
        <w:jc w:val="both"/>
        <w:rPr/>
      </w:pPr>
      <w:r>
        <w:rPr/>
      </w:r>
    </w:p>
    <w:p>
      <w:pPr>
        <w:pStyle w:val="Normal"/>
        <w:jc w:val="both"/>
        <w:rPr/>
      </w:pPr>
      <w:r>
        <w:rPr/>
        <w:t>Con queste definizioni Paolo condanna tutto quello che è inutile e superfluo nel parlare - Paolo, l'araldo e il difensore della parola concisa, il discepolo e il maestro insieme dei pescatori. La gente a cui mi riferisco, invece - volesse il cielo che non fossero anche così pronti di mano come sono abili a rigirar la lingua e bravi a rivolgersi alle parole più solenni e più famose! Non ci vorrebbe molto a farli diventare anche meno sofisti, meno strani e meno imprevedibili funamboli di parole, per esprimermi anch'io in modo ridicolo a proposito di un argomento ridicolo.</w:t>
      </w:r>
    </w:p>
    <w:p>
      <w:pPr>
        <w:pStyle w:val="Normal"/>
        <w:jc w:val="both"/>
        <w:rPr/>
      </w:pPr>
      <w:r>
        <w:rPr/>
      </w:r>
    </w:p>
    <w:p>
      <w:pPr>
        <w:pStyle w:val="Normal"/>
        <w:jc w:val="both"/>
        <w:rPr/>
      </w:pPr>
      <w:r>
        <w:rPr/>
        <w:t>[2] Ma poiché hanno distrutto ogni strada della pietà, e a una cosa soltanto essi mirano, cioè a legare o sciogliere qualunque questione sia loro presentata - sono come quelli che, nei teatri, hanno la professione di lottatori e non ricorrono a quei colpi che procurano la vittoria secondo le regole del pugilato, ma a quelli che sfuggono alla vista di chi non se ne intende e strappano in tal modo gli applausi - e bisogna, inoltre, che ogni piazza rimbombi dei loro discorsi, che ogni banchetto sia solleticato dalla loro stoltezza e dalla loro odiosità, che ogni festa e ogni luogo di dolore non siano più una festa, ma siano pieni di silenzio, mentre le loro consolazioni producono, con le questioni di cui si servono, una disgrazia ancora maggiore e ogni gineceo, che è il luogo in cui regna la semplicità, ne viene turbato e il fiore del ritegno viene spogliato dalla loro parlantina. Dal momento che questa è la situazione in cui siamo e questo malanno non trova un limite ed è veramente intollerabile, e il grande mistero della nostra religione corre pericolo di ridursi a un espediente tecnico - ebbene, che le nostre spie ci sopportino quel tanto da non accogliere con irritazione la nostra parola! Noi siamo commossi, infatti, entro le nostre paterne viscere e, come dice il divino Geremia, siamo dilacerati nei nostri sensi. Accolgano senza asprezza quello che diciamo a tale proposito, trattengano un poco la lingua, se ne sono capaci, e ci prestino ascolto! In ogni caso, non subirete alcun danno perché o abbiamo parlato alle orecchie di chi ci ascolta e il nostro parlare ne ricavò qualche frutto, cioè il guadagno che voi ne otteneste (ché il seminatore semina la parola in ogni intelletto, ma produce frutti solamente quello buono e fecondo) - oppure ve ne siete andati via da qui disprezzandoci anche a questo riguardo e avete trovato altro materiale per contraddirci e per insultarci, per imbandire con esso un buon banchetto l'uno all'altro di voi. Non meravigliatevi, però, se farò un discorso inaspettato, che va contro le vostre abitudini: voi promettete di sapere tutto e di insegnare tutto, con tanto ardimento e tanta nobiltà d'animo - per non dire con tanta ignoranza e tanta audacia: ma non voglio offendervi.</w:t>
      </w:r>
    </w:p>
    <w:p>
      <w:pPr>
        <w:pStyle w:val="Normal"/>
        <w:jc w:val="both"/>
        <w:rPr/>
      </w:pPr>
      <w:r>
        <w:rPr/>
      </w:r>
    </w:p>
    <w:p>
      <w:pPr>
        <w:pStyle w:val="Normal"/>
        <w:jc w:val="both"/>
        <w:rPr/>
      </w:pPr>
      <w:r>
        <w:rPr/>
        <w:t>[3] Non crediate, voialtri, che il parlar di Dio come vuole la nostra religione sia una cosa che compete a chiunque.</w:t>
      </w:r>
    </w:p>
    <w:p>
      <w:pPr>
        <w:pStyle w:val="Normal"/>
        <w:jc w:val="both"/>
        <w:rPr/>
      </w:pPr>
      <w:r>
        <w:rPr/>
      </w:r>
    </w:p>
    <w:p>
      <w:pPr>
        <w:pStyle w:val="Normal"/>
        <w:jc w:val="both"/>
        <w:rPr/>
      </w:pPr>
      <w:r>
        <w:rPr/>
        <w:t>Niente affatto: tale argomento costa caro e non lo posseggono quelli che vivono terra-terra. Aggiungerò anche che non si può parlar sempre di Dio né se ne può parlare a tutti, né può parlarne chiunque: lo si può fare certe volte, e a certe persone, e in una certa misura. Non lo possono fare tutti, perché è un compito che spetta a quelli che si sono esercitati e hanno trascorso tutta la loro vita nella contemplazione e, soprattutto, hanno purificato l'anima e il corpo o, almeno, la stanno purificando. Forse, infatti, può essere addirittura pericoloso, per chi non è puro, toccare l'essere puro, così come è pericoloso accostarsi al raggio del sole per uno che non ci vede bene. E quando lo si potrà fare? Quando non subiremo più il turbamento procuratoci dal fango e dal disordine delle cose esteriori, quando la nostra parte dominante non si sconvolge nelle impressioni malvagie e false che le giungono dall'esterno, le quali, a mo' di lettere mal fatte, confondono delle lettere ben scritte, oppure, come fossero fango, guastano il profumo degli unguenti. Bisogna, veramente, dedicarsi allo studio disinteressato, e solamente allora si può conoscere Dio e giudicare allorquando abbiamo trovato il momento adatto quanto sia retta la dottrina cristiana su Dio. E con chi si può farlo? Con quelli che prendono la cosa sul serio e non come una qualunque altra occupazione, nella quale si possa provar gusto a ciarlare stupidamente: non so, dopo le corse dei cavalli, i teatri, le canzoni, i piaceri del ventre e quello che sta al di sotto del ventre. Costoro trovano un motivo di divertimento anche nel far mostra della loro litigiosità e delle loro obiezioni negli argomenti di teologia. E su quali argomenti bisogna discutere, e fino a che punto? Su quelli che ci sono accessibili, e fino al punto in cui possono arrivare le doti naturali e le capacità dei nostri ascoltatori. Come danneggiano l'udito o il corpo delle voci troppo forti o dei cibi eccessivi o anche come i carichi superiori alle forze di ciascuno fanno del male a chi se li mette sulla schiena o danneggiano la terra le piogge troppo violente, anche i nostri ascoltatori, se sono schiacciati dai discorsi troppo duri (se si può usare questo termine) e se sono gravati a terra, potrebbero risentirne solamente un danno, perdendo anche le forze che avevano precedentemente.</w:t>
      </w:r>
    </w:p>
    <w:p>
      <w:pPr>
        <w:pStyle w:val="Normal"/>
        <w:jc w:val="both"/>
        <w:rPr/>
      </w:pPr>
      <w:r>
        <w:rPr/>
      </w:r>
    </w:p>
    <w:p>
      <w:pPr>
        <w:pStyle w:val="Normal"/>
        <w:jc w:val="both"/>
        <w:rPr/>
      </w:pPr>
      <w:r>
        <w:rPr/>
        <w:t>[4] E io non intendo dire che non si debba mai pensare a Dio: non si gonfino per attaccarci coloro che sono sempre pronti e presti a farlo! Il ricordo di Dio deve essere più frequente del nostro stesso respiro; anzi, se è lecito dirlo, non dobbiamo far altro che questo. Anch'io sono uno di quelli che approvano il detto che ci esorta a esercitarsi notte e giorno e a raccontare la sera, la mattina e il mezzogiorno e a celebrare le lodi del Signore in ogni momento; e se dobbiamo citare anche le parole di Mosè, dobbiamo farlo dormendo, levandosi dal letto, viaggiando o facendo qualunque altra cosa, e conformarsi con questo pensiero alla purezza. Perciò io non sconsiglio di ricordare frequentemente Dio, sconsiglio invece il far discorsi su Dio; e non sconsiglio questo far discorsi in sé e per sé, come se fosse qualcosa di empio, ma ne biasimo la inopponunità; io non critico l'insegnamento, ma l'eccesso. Il riempirsi di miele fino alla sazietà provoca il vomito, anche se si tratta di miele, e c'è un tempo per ogni cosa, come è parso vero a Salomone e anche a me par vero, e ciò che è bello non è bello se non lo si fa nel giusto modo, così come un fiore, d'inverno, è del tutto fuor di stagione, e inopportuno è, per una donna, un ornamento virile o per un uomo un ornamento femminile; inopportuna è la geometria quando si è afflitti e inopportune le lacrime quando si beve: dovremo dunque non tenere in nessun conto il momento adatto proprio nel caso in cui l'opportunità ha maggior valore? [5] No, non componiamoci così, fratelli miei: io vi chiamo ancora fratelli, infatti, anche se non nutrite per me sentimenti fraterni; non rimuginiamo siffatti pensieri e non comportiamoci come i cavalli focosi e intrattabili, i quali hanno gettato a terra il loro cavaliere, cioè il ragionamento; non rifiutiamo la paura di Dio che con nostro vantaggio ci stringe; non corriamo lontano dalla mèta! Ragioniamo rimanendo all'interno dei nostri limiti e non ci lasciamo trascinare dal nostro errore, che ci porta in Egitto; non lasciamoci sviare in Assiria, non cantiamo il cantico del Signore in una terra straniera, intendo dire alle orecchie di chiunque, straniero o dei nostri, non importa, nemico o amico, prudente o stolto; di uno che sta fin troppo attento a spiare come vanno le nostre cose e che vorrebbe che la scintilla dei mali che cova in noi diventasse fiamma, di uno che l'accende e che l'attizza e che senza farsi scorgere la porta in alto fino al cielo con i suoi soffi e la fa salire ancora più in su della fiamma di Babilonia, che arde tutto all'intorno. Siccome la forza dei nostri nemici non è riposta nel loro pensiero, essi cercano un vantaggio nella nostra debolezza e per questo motivo, come mosche che si posano sulle ferite, vanno attorno a quelli che non so se dobbiamo chiamare disgrazie nostre o nostri errori.</w:t>
      </w:r>
    </w:p>
    <w:p>
      <w:pPr>
        <w:pStyle w:val="Normal"/>
        <w:jc w:val="both"/>
        <w:rPr/>
      </w:pPr>
      <w:r>
        <w:rPr/>
      </w:r>
    </w:p>
    <w:p>
      <w:pPr>
        <w:pStyle w:val="Normal"/>
        <w:jc w:val="both"/>
        <w:rPr/>
      </w:pPr>
      <w:r>
        <w:rPr/>
        <w:t>Ma noi almeno non dobbiamo continuare a ignorare noi stessi e non dobbiamo disprezzare il decoro che conviene a questi argomenti; e se non è possibile porre un termine alla nostra inimicizia, mettiamoci d'accordo almeno su questo punto, cioè di parlare misticamente di quanto riguarda il mistero cristiano e santamente delle cose sante; di non gettare ad orecchie profane le dottrine segrete e di non far apparire più seri di noi quelli che sono adoratori dei demoni e sono servi di turpi racconti e di turpi pratiche; costoro sacrificherebbero il loro sangue piuttosto che comunicare ai non iniziati qualche loro discorso segreto. Ma noi dobbiamo convincerci che, come esiste per i vestiti e per il modo di vivere e per il ridere e per il camminare un certo decoro, così esiste il decoro anche per il parlare e per il tacere, perché noi - oltre che degli altri titoli e delle altre potenze di Dio - siamo adoratori della sua Parola: dunque anche il nostro contendere rimanga all'interno della legge! [6] Perché il pagano ci sente parlare di generazione e di creazione di Dio, di Dio che proviene da ciò che non esiste, di un troncamento e di una separazione e di un dissolvimento? Egli esamina queste parole con malevolenza ! Perché ci facciamo giudicare da coloro che ci accusano? Perché mettiamo le spade in mano ai nostri nemici? In che modo o con quale atteggiamento intellettuale credi tu che ascolterà i discorsi che si fanno su questi problemi colui che approva gli adulteri e gli infanticidi, colui che è adoratore delle passioni degli dèi, colui che non è capace di avere pensieri più elevati del suo corpo, colui che ancora ieri e ieri l'altro si costruiva degli dèi, e per giunta degli dèi famosi per le azioni più vergognose? Non li intenderà in modo materiale, questi discorsi? In modo turpe? Da ignorante? Nel modo che gli è proprio? Non farà del tuo ragionare di Dio un argomento a favore dei suoi dèi personali e delle sue passioni? Ché se noi stessi ci danneggiamo con queste parole, tanto meno riusciremo a convincere i pagani a discutere nei nostri stessi termini; e se, tra di loro, essi sono capaci di inventare fatti riprovevoli, come potrebbero trattenersi dal farlo con quelli che noi stessi facciamo loro conoscere? Ecco a che cosa serve la nostra guerra intestina; ecco a che vantaggio arrivano coloro che fanno la guerra in difesa del Logos più di quanto non sia gradito al Logos e subiscono la medesima sorte che capita ai pazzi, i quali danno fuoco alle loro case o fanno a pezzi i loro figli o maltrattano i loro genitori credendoli degli estranei.</w:t>
      </w:r>
    </w:p>
    <w:p>
      <w:pPr>
        <w:pStyle w:val="Normal"/>
        <w:jc w:val="both"/>
        <w:rPr/>
      </w:pPr>
      <w:r>
        <w:rPr/>
      </w:r>
    </w:p>
    <w:p>
      <w:pPr>
        <w:pStyle w:val="Normal"/>
        <w:jc w:val="both"/>
        <w:rPr/>
      </w:pPr>
      <w:r>
        <w:rPr/>
        <w:t>[7] Ora, dunque, siccome ci siamo liberati di quello che è estraneo alla nostra parola e abbiamo ricacciato la grande legione entro la mandria dei porci, i quali andranno a gettarsi nell'abisso del mare, ci rimane da fare una seconda cosa: guardiamo all'interno di noi stessi e plasmiamo, come se fosse una statua perfettamente compiuta, il vero teologo.</w:t>
      </w:r>
    </w:p>
    <w:p>
      <w:pPr>
        <w:pStyle w:val="Normal"/>
        <w:jc w:val="both"/>
        <w:rPr/>
      </w:pPr>
      <w:r>
        <w:rPr/>
      </w:r>
    </w:p>
    <w:p>
      <w:pPr>
        <w:pStyle w:val="Normal"/>
        <w:jc w:val="both"/>
        <w:rPr/>
      </w:pPr>
      <w:r>
        <w:rPr/>
        <w:t>Consideriamo anzitutto questo aspetto della questione: che significa questa litigiosità nel discorrere, questa mania nel parlare? Che malattia è questa nuova, questa insaziabilità? Perché, se ci siamo legati le mani, abbiamo armato la nostra lingua? Non apprezziamo più l'ospitalità? Non ammiriamo l'amor fraterno, l'amore coniugale, la verginità, il sostentamento dei poveri? Non ha più valore per noi il canto dei salmi, la veglia durante la notte intera, il pianto? Non travagliamo più il nostro corpo con i digiuni? Non usciamo da noi stessi per andare incontro a Dio con la preghiera? Non sottomettiamo la parte peggiore del nostro corpo alla migliore, intendo dire "la terra" allo spirito, come fanno quelli che pronunciano un giusto giudizio sulla mescolanza che costituisce il nostro corpo? Non facciamo della nostra vita una meditazione della morte? Non ci poniamo come signori delle nostre passioni, memori della nobiltà che ci proviene dal cielo? Non domiamo la nostra ira, che è come una bestia feroce che si gonfia e infuria? Non facciamo altrettanto con l'orgoglio che ci fa rovinare, con il dolore irrazionale, con il piacere grossolano, con il riso sguaiato, con la curiosità senza freni, con l'ascolto insaziabile, con il parlare senza limiti, con il pensare cose assurde, con tutti quegli atti che il Malvagio prende da noi e mette in pratica contro di noi, introducendo la morte attraverso le nostre finestre, come dice la Scrittura, vale a dire attraverso i nostri sensi? No, facciamo tutto il contrario: abbiamo concesso la libertà alle passioni degli altri, come fanno i re che donano il congedo dopo la vittoria; basta che si volgano verso di noi e si muovano contro Dio con un'audacia che supera il sentimento religioso. E noi paghiamo una cattiva ricompensa a un'azione che non è buona, vale a dire doniamo all'empietà la libertà di parlare.</w:t>
      </w:r>
    </w:p>
    <w:p>
      <w:pPr>
        <w:pStyle w:val="Normal"/>
        <w:jc w:val="both"/>
        <w:rPr/>
      </w:pPr>
      <w:r>
        <w:rPr/>
      </w:r>
    </w:p>
    <w:p>
      <w:pPr>
        <w:pStyle w:val="Normal"/>
        <w:jc w:val="both"/>
        <w:rPr/>
      </w:pPr>
      <w:r>
        <w:rPr/>
        <w:t>[8] Eppure, tu che ti diverti con la dialettica e le chiacchiere, io vorrei porti alcune brevi domande, e tu rispondi come disse a Giobbe colui che dava i suoi oracoli attraverso la tempesta delle nuvole. Secondo quello che senti dire dalla Scrittura, presso Dio vi sono molte dimore o una sola? Molte, e non una sola, tu mi concederai senza dubbio. E bisogna che tutte quante siano occupate, oppure soltanto alcune e altre no, in modo che queste dimore rimangano vuote e siano state preparate inutilmente? Senza dubbio, dovranno essere occupate tutte, perché nessuna delle cose fatte da Dio viene fatta senza uno scopo. Ebbene, saresti in grado di dirmi cosa sarà questa dimora? Non significherà essa il riposo nei cieli e la gloria riservata ai beati, o invece sarà qualcosa di diverso? No, sarà esattamente questo. Poiché, dunque, siamo d'accordo su questo punto, esaminiamo un altro punto ancora. C'è qualche cosa che ci assicura l'accoglienza in queste dimore (e questo è anche il mio pensiero) oppure non c'è assolutamente niente? Senza dubbio c'è qualche cosa. E quale? È il fatto che esistono differenti modi di vivere e scelte svariate: una porta in un posto, un'altra in un altro, in relazione alla nostra fede; e queste sono quelle che noi chiamiamo le "vie". Ebbene, dobbiamo noi percorrere tutte le vie, oppure solamente alcune? Se la stessa persona può percorrerle tutte, bene; se no, quante più si può; se no, alcune solamente; e se nemmeno questo è possibile, accontentiamoci di percorrerne una in modo eccellente: questo è il mio pensiero. Tu ragioni giustamente a questo proposito. Ebbene? Quando tu senti dire che esiste una sola strada, e che questa è stretta, che cosa ti sembra che voglia significare la parola della Scrittura? Che c'è una sola strada, quella che passa attraverso la virtù: essa è unica, infatti, anche se si biforca in varie direzioni; e in ogni caso è stretta, perché fa sudare e non è percorsa da molti, se confrontati col gran numero di quelli che vanno in senso contrario e di quanti percorrono le strade del male. Sono anch'io dello stesso parere. Ebbene, mio caro, se le cose stanno in questo modo, perché condannate il nostro discorso con la taccia di povertà (se così la si può chiamare) e non vi curate di tutte le altre strade, ma vi volgete solamente a questa e vi urtate per percorrerla (intendo dire la strada della discussione e della contemplazione, come voi la chiamate, mentre, secondo me, non è altro che la strada della chiacchiera e della ciarlataneria)? Accettate i rimproveri di Paolo, il quale, dopo aver enumerato i carismi, condanna proprio questo atteggiamento, allorquando dice: Forse che sono tutti apostoli? Sono tutti profeti?, e quel che segue.</w:t>
      </w:r>
    </w:p>
    <w:p>
      <w:pPr>
        <w:pStyle w:val="Normal"/>
        <w:jc w:val="both"/>
        <w:rPr/>
      </w:pPr>
      <w:r>
        <w:rPr/>
      </w:r>
    </w:p>
    <w:p>
      <w:pPr>
        <w:pStyle w:val="Normal"/>
        <w:jc w:val="both"/>
        <w:rPr/>
      </w:pPr>
      <w:r>
        <w:rPr/>
        <w:t>[9] Sia pure: tu sei una persona eccellente e al di sopra di quanto vi è di eccellente e ti elevi anche al di sopra delle nuvole (se vuoi, te lo concedo): tu contempli quello che non si può contemplare, tu ascolti le parole ineffabili, tu ti elevi in alto seguendo Elia e, seguendo Mosè, tu sei stato ritenuto degno della teofania e sei stato levato al cielo, seguendo Paolo: perché tu fai, sull'istante, dei santi di tutti gli altri cristiani e li eleggi teologi e, per così dire, inspiri in essi la scienza e costituisci svariate assemblee di eloquenti ignoranti? Perché tu avvolgi i più deboli entro tele di ragno, come se tu facessi qualcosa di saggio e di grande? Perché aizzi nidi di vespe contro la fede? Perché improvvisi contro di noi una ribellione di dialettici, come dei giganti di cui parla la mitologia? Perché hai raccolto tutti gli uomini vacui e spregevoli, come un mucchio di spazzatura riunendoli in un abisso e, dopo averli ancor più infiacchiti con le tue adulazioni, hai creato un'inaudita officina di empietà, astutamente raccogliendo il frutto della loro stoltezza? Puoi ribattere anche a queste mie parole? E secondo te il resto non conta niente? Inoltre tu devi tenere a freno la tua lingua, assolutamente - e non riesci a trattenere i dolori del tuo parlare, che stai per partorire? Tu conosci anche molti altri importanti argomenti di discussione: è verso quel campo che tu devi volgere la tua malattia: ne trarrai profitto.</w:t>
      </w:r>
    </w:p>
    <w:p>
      <w:pPr>
        <w:pStyle w:val="Normal"/>
        <w:jc w:val="both"/>
        <w:rPr/>
      </w:pPr>
      <w:r>
        <w:rPr/>
      </w:r>
    </w:p>
    <w:p>
      <w:pPr>
        <w:pStyle w:val="Normal"/>
        <w:jc w:val="both"/>
        <w:rPr/>
      </w:pPr>
      <w:r>
        <w:rPr/>
        <w:t>[10] Attacca piuttosto per favore, il silenzio di Pitagora e le fave di Orfeo " e quell'inaudita arroganza che riguarda il motto: "Lui l'ha detto"! Attacca le idee di Platone e i vari modi di metempsicosi e i ritorni periodici delle nostre anime e la reminiscenza e gli amori - non certo belli! - che si manifestano attraverso bei corpi e affliggono la nostra anima. Attacca l'irreligiosità di Epicuro e i suoi atomi e il suo piacere, indegno di un filosofo; la meschina provvidenza di Aristotele e la sua arte dialettica e i suoi ragionamenti relativi alla morte dell'anima e la umana limitatezza delle sue dottrine; attacca la superbia della Stoa, la ghiottoneria e la cialtroneria dei cinici. Attacca il vuoto e il pieno e tutte quelle chiacchiere che riguardano gli dèi, i sacrifici, gli idoli, i demoni benefattori o malefici, tutte quelle invenzioni che si escogitano a proposito della divinazione, della evocazione degli dèi, della evocazione delle anime, delle potenze astrali. E se tu rifiuti questi argomenti come indegni del tuo discorso, perché sarebbero banali e sarebbero già stati ripetuti più volte; se invece insisti sui problemi che ti riguardano più da vicino e cerchi quanto vi è di nobile in essi, allora io saprò prepararti ampie strade anche a questo proposito. Esercita, ti prego, il tuo ragionamento sul mondo o sui mondi, sulla materia, sull'anima, sulle nature razionali, quelle migliori e quelle peggiori, sulla risurrezione, sul giudizio, sulla retribuzione, sulle sofferenze di Cristo.</w:t>
      </w:r>
    </w:p>
    <w:p>
      <w:pPr>
        <w:pStyle w:val="Normal"/>
        <w:jc w:val="both"/>
        <w:rPr/>
      </w:pPr>
      <w:r>
        <w:rPr/>
      </w:r>
    </w:p>
    <w:p>
      <w:pPr>
        <w:pStyle w:val="Normal"/>
        <w:jc w:val="both"/>
        <w:rPr/>
      </w:pPr>
      <w:r>
        <w:rPr/>
        <w:t xml:space="preserve">In questi campi di discussione, infatti, il raggiungere la verità non è cosa inutile, mentre lo sbagliare non comporta nessun pericolo. E in ogni caso noi incontreremo Dio: per adesso in modo limitato, ma tra non molto tempo, forse, in modo più completo, in Gesù Cristo stesso, nostro Signore, al quale la gloria nei secoli, amen. </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8:30:00Z</dcterms:created>
  <dc:creator>Don Giorgio Dall'Oglio</dc:creator>
  <dc:description/>
  <dc:language>en-US</dc:language>
  <cp:lastModifiedBy>Don Giorgio Dall'Oglio</cp:lastModifiedBy>
  <dcterms:modified xsi:type="dcterms:W3CDTF">2001-05-16T08:31:00Z</dcterms:modified>
  <cp:revision>1</cp:revision>
  <dc:subject/>
  <dc:title>Dal DISCORSO APOLOGETICO</dc:title>
</cp:coreProperties>
</file>